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b/>
          <w:szCs w:val="24"/>
        </w:rPr>
        <w:t>Folie 2:</w:t>
      </w:r>
    </w:p>
    <w:p>
      <w:pPr>
        <w:pStyle w:val="Normal"/>
        <w:rPr/>
      </w:pPr>
      <w:r>
        <w:rPr>
          <w:rFonts w:cs="Arial" w:ascii="Arial" w:hAnsi="Arial"/>
          <w:szCs w:val="24"/>
        </w:rPr>
        <w:t xml:space="preserve">Ärzte und Patienten verlieren oft den Blick für die Ziele der Patientenbetreuung. Das Wohlergehen des Patienten sollte im Mittelpunkt stehen. Zu oft werden im Rahmen von Patientenveranstaltungen medizinische Details vermittelt aber Konzepte ignoriert. Lebensqualität, Gesamtüberleben, krankheitsspezifisches Überleben sind wichtige Messparameter für jeden von uns – bei jeder Krankheit. </w:t>
      </w:r>
    </w:p>
    <w:p>
      <w:pPr>
        <w:pStyle w:val="Normal"/>
        <w:rPr>
          <w:rFonts w:ascii="Arial" w:hAnsi="Arial" w:cs="Arial"/>
          <w:szCs w:val="24"/>
        </w:rPr>
      </w:pPr>
      <w:r>
        <w:rPr>
          <w:rFonts w:cs="Arial" w:ascii="Arial" w:hAnsi="Arial"/>
          <w:b/>
          <w:szCs w:val="24"/>
        </w:rPr>
        <w:t>Folie 3:</w:t>
      </w:r>
    </w:p>
    <w:p>
      <w:pPr>
        <w:pStyle w:val="Normal"/>
        <w:rPr>
          <w:rFonts w:ascii="Arial" w:hAnsi="Arial" w:cs="Arial"/>
          <w:szCs w:val="24"/>
        </w:rPr>
      </w:pPr>
      <w:r>
        <w:rPr>
          <w:rFonts w:cs="Arial" w:ascii="Arial" w:hAnsi="Arial"/>
          <w:szCs w:val="24"/>
        </w:rPr>
        <w:t xml:space="preserve">Beim Prostatakrebs sind die treibenden Kräfte hinter diesen Behandlungsergebnissen : die Natur des Prostatakarzinoms, die Ausdehenung oder das Stadium und das Tumorvolumen. Einige beteiligte Einflußfaktoren für diese treibenden Kräfte sind in dem Dia oben zusammengestellt. </w:t>
      </w:r>
    </w:p>
    <w:p>
      <w:pPr>
        <w:pStyle w:val="Normal"/>
        <w:rPr>
          <w:rFonts w:ascii="Arial" w:hAnsi="Arial" w:cs="Arial"/>
          <w:szCs w:val="24"/>
        </w:rPr>
      </w:pPr>
      <w:r>
        <w:rPr>
          <w:rFonts w:cs="Arial" w:ascii="Arial" w:hAnsi="Arial"/>
          <w:b/>
          <w:szCs w:val="24"/>
        </w:rPr>
        <w:t>Folie 5:</w:t>
      </w:r>
    </w:p>
    <w:p>
      <w:pPr>
        <w:pStyle w:val="Normal"/>
        <w:rPr>
          <w:rFonts w:ascii="Arial" w:hAnsi="Arial" w:cs="Arial"/>
          <w:szCs w:val="24"/>
        </w:rPr>
      </w:pPr>
      <w:r>
        <w:rPr>
          <w:rFonts w:cs="Arial" w:ascii="Arial" w:hAnsi="Arial"/>
          <w:szCs w:val="24"/>
        </w:rPr>
        <w:t xml:space="preserve">Steht die Diagnose Prostatakrebs fest, wird das obige Flussdiagramm zum großartigen Werkzeug um das Behandlungsergebnis des Patienten zu optimieren. Dies ist eine Behauptung, die sich nach meiner Erfahrung mit 1000enden  Prostatakrebspatienten als richtig erwiesen hat. Je mehr wir über Prostatakrebs lernen, umso mehr können diesem Schema weitere Punkte hinzugefügt werden.  Wahrscheinlich werden auch einige Begriffe wegfallen oder durch andere ersetzt um die Strategie des Erfolgs weiter zu verfolgen. Z.B. werden Genexpressionssignaturen (GES) mehr und mehr Verwendung finden um Prostatakrebs und Prostatakrebs-Subtypen und damit seine Natur bezüglich seines biologischen Verhaltens zu identifizieren. In dem obigen Schema hat Combidex (Sinerem) Prostascint ersetzt und die Laborwerte TGF-Beta1 und IL6SR sind problematisch, weil nur wenige Labors diese Tests anbieten. LUTS bedeutet Symptome des unteren Harntrakts. Diese werden in dem AUA Symptom Score quantifiziert (siehe Ratgeber Prostatakrebs Appendix F). </w:t>
      </w:r>
    </w:p>
    <w:p>
      <w:pPr>
        <w:pStyle w:val="Normal"/>
        <w:rPr>
          <w:rFonts w:ascii="Arial" w:hAnsi="Arial" w:cs="Arial"/>
          <w:szCs w:val="24"/>
        </w:rPr>
      </w:pPr>
      <w:r>
        <w:rPr>
          <w:rFonts w:cs="Arial" w:ascii="Arial" w:hAnsi="Arial"/>
          <w:b/>
          <w:szCs w:val="24"/>
        </w:rPr>
        <w:t>Folie 6:</w:t>
      </w:r>
    </w:p>
    <w:p>
      <w:pPr>
        <w:pStyle w:val="Normal"/>
        <w:rPr>
          <w:rFonts w:ascii="Arial" w:hAnsi="Arial" w:cs="Arial"/>
          <w:szCs w:val="24"/>
        </w:rPr>
      </w:pPr>
      <w:r>
        <w:rPr>
          <w:rFonts w:cs="Arial" w:ascii="Arial" w:hAnsi="Arial"/>
          <w:szCs w:val="24"/>
        </w:rPr>
        <w:t xml:space="preserve">Dies ist ein Einführungsdia für meinen nächsten Diskussionspunkt: Optimierte Androgenentzugstherapie (ADT). Dieses Dia habe ich von Fernand Labrie bekommen, einem Arzt und Pionier der ADT aus der Laval Universität in Quebec City, Kanada -  mein Mentor während meiner ersten Jahre in denen ich diese Erkrankung studiert habe. In den 80iger Jahren war die häufigste Form des Androgenentzugs die chirurgische Kastration oder Orchiektomie. In dem Cartoon versucht der Prostatakrebspatient alles um dieser Operation zu entgehen. </w:t>
      </w:r>
    </w:p>
    <w:p>
      <w:pPr>
        <w:pStyle w:val="Normal"/>
        <w:rPr>
          <w:rFonts w:ascii="Arial" w:hAnsi="Arial" w:cs="Arial"/>
          <w:szCs w:val="24"/>
        </w:rPr>
      </w:pPr>
      <w:r>
        <w:rPr>
          <w:rFonts w:cs="Arial" w:ascii="Arial" w:hAnsi="Arial"/>
          <w:b/>
          <w:szCs w:val="24"/>
        </w:rPr>
        <w:t>Folie 7:</w:t>
      </w:r>
    </w:p>
    <w:p>
      <w:pPr>
        <w:pStyle w:val="Normal"/>
        <w:rPr>
          <w:rFonts w:ascii="Arial" w:hAnsi="Arial" w:cs="Arial"/>
          <w:szCs w:val="24"/>
        </w:rPr>
      </w:pPr>
      <w:r>
        <w:rPr>
          <w:rFonts w:cs="Arial" w:ascii="Arial" w:hAnsi="Arial"/>
          <w:szCs w:val="24"/>
        </w:rPr>
        <w:t xml:space="preserve">Ich habe auf diesem Dia 6 größere Teilgebiete aufgelistet, die oft vernachlässigt werden, wenn die ADT durchgeführt wird. Diese 6 Punkte sollten separat diskutiert werden. </w:t>
      </w:r>
    </w:p>
    <w:p>
      <w:pPr>
        <w:pStyle w:val="Normal"/>
        <w:rPr>
          <w:rFonts w:ascii="Arial" w:hAnsi="Arial" w:cs="Arial"/>
          <w:szCs w:val="24"/>
        </w:rPr>
      </w:pPr>
      <w:r>
        <w:rPr>
          <w:rFonts w:cs="Arial" w:ascii="Arial" w:hAnsi="Arial"/>
          <w:b/>
          <w:szCs w:val="24"/>
        </w:rPr>
        <w:t>Folie 9:</w:t>
      </w:r>
    </w:p>
    <w:p>
      <w:pPr>
        <w:pStyle w:val="Normal"/>
        <w:rPr>
          <w:rFonts w:ascii="Arial" w:hAnsi="Arial" w:cs="Arial"/>
          <w:szCs w:val="24"/>
        </w:rPr>
      </w:pPr>
      <w:r>
        <w:rPr>
          <w:rFonts w:cs="Arial" w:ascii="Arial" w:hAnsi="Arial"/>
          <w:szCs w:val="24"/>
        </w:rPr>
        <w:t xml:space="preserve">Es gibt viele Möglichkeiten den Tumorzellen den Zugang zum Androgen zu verwehren. Deshalb nennen wir diese Behandlung ADT = Androgendeprivationstherapie. Die Blockade der testikulären Testosteronproduktion über LHRH-A (1), die Blockade der Umwandlung von Testosteron zu Dihydrotestosteron (2) und die Blockade der adrenalen Androgenvorläufer die zu Testosteron und Dihydrotestosteron umgewandelt werden (3). Prostatakrebs, ob in der Prostatadrüse oder einer Prostatakrebsmetastase, ist in der Lage selbst Androgene zu synthetisieren. Dies ergibt sich aus der sogenannten Intrakrinologie des Prostatakrebses. So wird DHEA zu Androstendion und Androstendion zu Testosteron umgewandelt. Testosteron wird dann zu Dihydrotestosteron verstoffwechselt . DHT stimuliert den Prostatakrebs fünfmal stärker als Testosteron. Sowohl Testosteron als auch DHT können mit dem Androgenrezeptor interagieren um die DNA-Synthese und damit das Prostatakrebswachstum anzuregen. </w:t>
      </w:r>
    </w:p>
    <w:p>
      <w:pPr>
        <w:pStyle w:val="Normal"/>
        <w:rPr>
          <w:rFonts w:ascii="Arial" w:hAnsi="Arial" w:cs="Arial"/>
          <w:szCs w:val="24"/>
        </w:rPr>
      </w:pPr>
      <w:r>
        <w:rPr>
          <w:rFonts w:cs="Arial" w:ascii="Arial" w:hAnsi="Arial"/>
          <w:b/>
          <w:szCs w:val="24"/>
        </w:rPr>
        <w:t>Folie 10:</w:t>
      </w:r>
    </w:p>
    <w:p>
      <w:pPr>
        <w:pStyle w:val="Normal"/>
        <w:rPr>
          <w:rFonts w:ascii="Arial" w:hAnsi="Arial" w:cs="Arial"/>
          <w:szCs w:val="24"/>
        </w:rPr>
      </w:pPr>
      <w:r>
        <w:rPr>
          <w:rFonts w:cs="Arial" w:ascii="Arial" w:hAnsi="Arial"/>
          <w:szCs w:val="24"/>
        </w:rPr>
        <w:t xml:space="preserve">Die Möglichkeit Dihydrotestosteron (DHT) mit einem 5-Alpha-Reduktasehemmer wie Proscar oder Avodart zu hemmen, sollte aus verschiedenen Gründen Teil einer ADT sein. </w:t>
      </w:r>
    </w:p>
    <w:p>
      <w:pPr>
        <w:pStyle w:val="Normal"/>
        <w:numPr>
          <w:ilvl w:val="0"/>
          <w:numId w:val="1"/>
        </w:numPr>
        <w:rPr>
          <w:rFonts w:ascii="Arial" w:hAnsi="Arial" w:cs="Arial"/>
          <w:szCs w:val="24"/>
        </w:rPr>
      </w:pPr>
      <w:r>
        <w:rPr>
          <w:rFonts w:cs="Arial" w:ascii="Arial" w:hAnsi="Arial"/>
          <w:szCs w:val="24"/>
        </w:rPr>
        <w:t xml:space="preserve">Avodart ist ein ausgezeichneter Hemmer der Typ I, II und III 5-Alpha-Reduktase. </w:t>
      </w:r>
    </w:p>
    <w:p>
      <w:pPr>
        <w:pStyle w:val="Normal"/>
        <w:numPr>
          <w:ilvl w:val="0"/>
          <w:numId w:val="1"/>
        </w:numPr>
        <w:rPr>
          <w:rFonts w:ascii="Arial" w:hAnsi="Arial" w:cs="Arial"/>
          <w:szCs w:val="24"/>
        </w:rPr>
      </w:pPr>
      <w:r>
        <w:rPr>
          <w:rFonts w:cs="Arial" w:ascii="Arial" w:hAnsi="Arial"/>
          <w:szCs w:val="24"/>
        </w:rPr>
        <w:t xml:space="preserve">Avodart kann Gene herunterregulieren die beim Prostatakrebswachstum eine Rolle spielen, z.B. TMPRSS-2 und TTF3 (Trefoil-Faktor 3) während es auch in der Lage ist Gene wie IGFPB3 (Insulin like growth factor binding protein 3) hoch zu regulieren -  verbunden mit einer Hemmung des Prostatakrebswachstums. </w:t>
      </w:r>
    </w:p>
    <w:p>
      <w:pPr>
        <w:pStyle w:val="Normal"/>
        <w:numPr>
          <w:ilvl w:val="0"/>
          <w:numId w:val="1"/>
        </w:numPr>
        <w:rPr>
          <w:rFonts w:ascii="Arial" w:hAnsi="Arial" w:cs="Arial"/>
          <w:szCs w:val="24"/>
        </w:rPr>
      </w:pPr>
      <w:r>
        <w:rPr>
          <w:rFonts w:eastAsia="Arial" w:cs="Arial" w:ascii="Arial" w:hAnsi="Arial"/>
          <w:szCs w:val="24"/>
        </w:rPr>
        <w:t xml:space="preserve"> </w:t>
      </w:r>
      <w:r>
        <w:rPr>
          <w:rFonts w:cs="Arial" w:ascii="Arial" w:hAnsi="Arial"/>
          <w:szCs w:val="24"/>
        </w:rPr>
        <w:t xml:space="preserve">Der Einsatz von 5-Alpha-Reduktasehemmern während der ADT bewirkt eine signifikant längere Auszeit, wenn zu einer intermittierenden Androgenblockade (IAD) übergegangen wird (Literatur: Scholz, Jennrich, Strum et.al: Journal of Urology 1975: 1673-8, 2006). </w:t>
      </w:r>
    </w:p>
    <w:p>
      <w:pPr>
        <w:pStyle w:val="Normal"/>
        <w:rPr>
          <w:rFonts w:ascii="Arial" w:hAnsi="Arial" w:cs="Arial"/>
          <w:szCs w:val="24"/>
        </w:rPr>
      </w:pPr>
      <w:r>
        <w:rPr>
          <w:rFonts w:cs="Arial" w:ascii="Arial" w:hAnsi="Arial"/>
          <w:b/>
          <w:szCs w:val="24"/>
        </w:rPr>
        <w:t>Folie 12:</w:t>
      </w:r>
    </w:p>
    <w:p>
      <w:pPr>
        <w:pStyle w:val="Normal"/>
        <w:rPr>
          <w:rFonts w:ascii="Arial" w:hAnsi="Arial" w:cs="Arial"/>
          <w:szCs w:val="24"/>
        </w:rPr>
      </w:pPr>
      <w:r>
        <w:rPr>
          <w:rFonts w:cs="Arial" w:ascii="Arial" w:hAnsi="Arial"/>
          <w:szCs w:val="24"/>
        </w:rPr>
        <w:t xml:space="preserve">Deshalb ist der kritische Punkt bei jeder Prostatakrebstherapie einschließlich der Therapie des  androgenunabhängigen Prostata-Karzinoms die Frage wie weit es gelingt dem  Androgenrezeptor den Zugang zu Androgenen zu verwehren. Es gibt andere kritische Punkte die den Androgenrezeptor selbst betreffen, aber die Androgenverfügbarkeit ist immer noch der Löwenanteil des Problems bei den  allermeisten Männern, die eine Androgenentzugstherapie bekommen. </w:t>
      </w:r>
    </w:p>
    <w:p>
      <w:pPr>
        <w:pStyle w:val="Normal"/>
        <w:rPr>
          <w:rFonts w:ascii="Arial" w:hAnsi="Arial" w:cs="Arial"/>
          <w:szCs w:val="24"/>
        </w:rPr>
      </w:pPr>
      <w:r>
        <w:rPr>
          <w:rFonts w:cs="Arial" w:ascii="Arial" w:hAnsi="Arial"/>
          <w:szCs w:val="24"/>
        </w:rPr>
        <w:t xml:space="preserve">Das Dia oben fasst das zusammen und deutet darauf hin, dass es sich um ein sehr wichtiges Element in der Krebstherapie handelt und Ärzte dennoch die Bestimmung des Testosteron-Blutspiegels ablehnen. Aber auch wenn sie Testosteron-Blutspiegel anfordern, wird ein Assay verwendet, das nicht empfindlich genug ist, um Testosteron wirklich genau messen zu können. Das ausreichende Absenken des Testosteron-Spiegels wird oft nicht einmal angestrebt. </w:t>
      </w:r>
    </w:p>
    <w:p>
      <w:pPr>
        <w:pStyle w:val="Normal"/>
        <w:rPr>
          <w:rFonts w:ascii="Arial" w:hAnsi="Arial" w:cs="Arial"/>
          <w:szCs w:val="24"/>
        </w:rPr>
      </w:pPr>
      <w:r>
        <w:rPr>
          <w:rFonts w:cs="Arial" w:ascii="Arial" w:hAnsi="Arial"/>
          <w:b/>
          <w:szCs w:val="24"/>
        </w:rPr>
        <w:t>Folie 13:</w:t>
      </w:r>
    </w:p>
    <w:p>
      <w:pPr>
        <w:pStyle w:val="Normal"/>
        <w:rPr>
          <w:rFonts w:ascii="Arial" w:hAnsi="Arial" w:cs="Arial"/>
          <w:szCs w:val="24"/>
        </w:rPr>
      </w:pPr>
      <w:r>
        <w:rPr>
          <w:rFonts w:cs="Arial" w:ascii="Arial" w:hAnsi="Arial"/>
          <w:szCs w:val="24"/>
        </w:rPr>
        <w:t xml:space="preserve">Juan Morote et. al. hat dies in einem noch viel zu wenig beachteten Artikel im Journal of Urology 2007 gezeigt. Das durchschnittliche Überleben der Männer mit Testosteron-Spiegeln kleiner oder gleich 32ng/dl (0,32ng/ml) betrug 137 Monate gegenüber 88 Monaten bei Patienten mit Testosteron-Spiegeln über 32ng/dl. Andere Arbeitsgruppen aus Skandinavien und Japan berichten über bessere Ansprechraten und Überlebensdaten bei Testosteron-Spiegeln die unter 20ng/dl gesenkt wurden. </w:t>
      </w:r>
    </w:p>
    <w:p>
      <w:pPr>
        <w:pStyle w:val="Normal"/>
        <w:rPr>
          <w:rFonts w:ascii="Arial" w:hAnsi="Arial" w:cs="Arial"/>
          <w:szCs w:val="24"/>
        </w:rPr>
      </w:pPr>
      <w:r>
        <w:rPr>
          <w:rFonts w:cs="Arial" w:ascii="Arial" w:hAnsi="Arial"/>
          <w:b/>
          <w:szCs w:val="24"/>
        </w:rPr>
        <w:t>Folie 14:</w:t>
      </w:r>
    </w:p>
    <w:p>
      <w:pPr>
        <w:pStyle w:val="Normal"/>
        <w:rPr>
          <w:rFonts w:ascii="Arial" w:hAnsi="Arial" w:cs="Arial"/>
          <w:szCs w:val="24"/>
        </w:rPr>
      </w:pPr>
      <w:r>
        <w:rPr>
          <w:rFonts w:cs="Arial" w:ascii="Arial" w:hAnsi="Arial"/>
          <w:szCs w:val="24"/>
        </w:rPr>
        <w:t xml:space="preserve">Dies ist die Titelseite einer Veröffentlichung von meiner Gruppe in Kalifornien aus Urology 2007. Bezüglich des Behandlungserfolgs ist nicht nur der Testosteron-Nadir wichtig, sondern auch der ultra sensitive PSA-Test als biologischer Endpunkt der Androgenentzugstherapie. </w:t>
      </w:r>
    </w:p>
    <w:p>
      <w:pPr>
        <w:pStyle w:val="Normal"/>
        <w:rPr>
          <w:rFonts w:ascii="Arial" w:hAnsi="Arial" w:cs="Arial"/>
          <w:szCs w:val="24"/>
        </w:rPr>
      </w:pPr>
      <w:r>
        <w:rPr>
          <w:rFonts w:cs="Arial" w:ascii="Arial" w:hAnsi="Arial"/>
          <w:b/>
          <w:szCs w:val="24"/>
        </w:rPr>
        <w:t>Folie 15:</w:t>
      </w:r>
    </w:p>
    <w:p>
      <w:pPr>
        <w:pStyle w:val="Normal"/>
        <w:rPr>
          <w:rFonts w:ascii="Arial" w:hAnsi="Arial" w:cs="Arial"/>
          <w:szCs w:val="24"/>
        </w:rPr>
      </w:pPr>
      <w:r>
        <w:rPr>
          <w:rFonts w:cs="Arial" w:ascii="Arial" w:hAnsi="Arial"/>
          <w:szCs w:val="24"/>
        </w:rPr>
        <w:t xml:space="preserve">Die Tabelle oben ist aus einer Veröffentlichung in Urology (2007). Bei Patienten die mittels Androgenentzugstherapie behandelt wurden, war das Erreichen eines PSA-Nadir von 0,05 oder kleiner der wichtigste Endpunkt bezüglich der Zeit bis zum Progress und krankheitsspezifischem Überleben. Der PSA-Nadir als Faktor war bezüglich Progression annähernd achtmal bedeutender als der Gleason-Score und die PSA-Verdopplungszeit (PSA-DT) und ungefähr viermal bedeutungsvoller bezüglich Prostatakrebsmortalität. </w:t>
      </w:r>
    </w:p>
    <w:p>
      <w:pPr>
        <w:pStyle w:val="Normal"/>
        <w:rPr>
          <w:rFonts w:ascii="Arial" w:hAnsi="Arial" w:cs="Arial"/>
          <w:szCs w:val="24"/>
        </w:rPr>
      </w:pPr>
      <w:r>
        <w:rPr>
          <w:rFonts w:cs="Arial" w:ascii="Arial" w:hAnsi="Arial"/>
          <w:b/>
          <w:szCs w:val="24"/>
        </w:rPr>
        <w:t>Folie 16:</w:t>
      </w:r>
    </w:p>
    <w:p>
      <w:pPr>
        <w:pStyle w:val="Normal"/>
        <w:rPr>
          <w:rFonts w:ascii="Arial" w:hAnsi="Arial" w:cs="Arial"/>
          <w:szCs w:val="24"/>
        </w:rPr>
      </w:pPr>
      <w:r>
        <w:rPr>
          <w:rFonts w:cs="Arial" w:ascii="Arial" w:hAnsi="Arial"/>
          <w:szCs w:val="24"/>
        </w:rPr>
        <w:t xml:space="preserve">Der Androgenrezeptor (AR) ist der Prozessor der Androgene benutzt um die DNA-Synthese anzukurbeln. Der Androgenrezeptor kann hochsensibel sein und mit nur sehr kleinen Mengen von Androgenen aktiviert werden. Deshalb sind die Methoden zur Herunterregulierung des Androgenrezeptors wichtig: siehe oben. Substanzen, die einen alterierten oder mutierten Androgenrezeptor stimulieren können sollten vermieden werden. Alle Glukocorticoide (Steroide) die gewöhnlich verwendet werden, stimulieren den promisken Androgenrezeptor (siehe Arbeiten von Srinivas und Krishan). Die einzige Ausnahme bildet Triamcinolon. Es ist relativ leicht erhältlich und kann in einer Dosierung von 1mg – 2mg 2 x/Tag verwendet werden. </w:t>
      </w:r>
    </w:p>
    <w:p>
      <w:pPr>
        <w:pStyle w:val="Normal"/>
        <w:jc w:val="both"/>
        <w:rPr/>
      </w:pPr>
      <w:r>
        <w:rPr>
          <w:rFonts w:cs="Arial" w:ascii="Arial" w:hAnsi="Arial"/>
          <w:b/>
          <w:szCs w:val="24"/>
        </w:rPr>
        <w:t>Folie 17:</w:t>
      </w:r>
      <w:r>
        <w:rPr>
          <w:rFonts w:cs="Arial" w:ascii="Arial" w:hAnsi="Arial"/>
          <w:szCs w:val="24"/>
        </w:rPr>
        <w:t xml:space="preserve">  </w:t>
      </w:r>
    </w:p>
    <w:p>
      <w:pPr>
        <w:pStyle w:val="Normal"/>
        <w:jc w:val="both"/>
        <w:rPr>
          <w:rFonts w:ascii="Arial" w:hAnsi="Arial" w:cs="Arial"/>
          <w:szCs w:val="24"/>
        </w:rPr>
      </w:pPr>
      <w:r>
        <w:rPr>
          <w:rFonts w:cs="Arial" w:ascii="Arial" w:hAnsi="Arial"/>
          <w:szCs w:val="24"/>
        </w:rPr>
        <w:t xml:space="preserve">Wichtig: steroidale Antiandrogene wie Cyproteron acetat (CPA = Androcur ) können den Androgenrezeptor stimulieren und sollten vermieden werden. Die Beurteilung von Patienten bezüglich einer Androgenrezeptormutation wird in PCRI Insights vom  Oktober 2000 Volume 3 ausführlich diskutiert. </w:t>
      </w:r>
    </w:p>
    <w:p>
      <w:pPr>
        <w:pStyle w:val="Normal"/>
        <w:jc w:val="both"/>
        <w:rPr>
          <w:rFonts w:ascii="Arial" w:hAnsi="Arial" w:cs="Arial"/>
          <w:szCs w:val="24"/>
        </w:rPr>
      </w:pPr>
      <w:r>
        <w:rPr>
          <w:rFonts w:cs="Arial" w:ascii="Arial" w:hAnsi="Arial"/>
          <w:b/>
          <w:szCs w:val="24"/>
        </w:rPr>
        <w:t>Folie 18:</w:t>
      </w:r>
    </w:p>
    <w:p>
      <w:pPr>
        <w:pStyle w:val="Normal"/>
        <w:jc w:val="both"/>
        <w:rPr>
          <w:rFonts w:ascii="Arial" w:hAnsi="Arial" w:cs="Arial"/>
          <w:szCs w:val="24"/>
        </w:rPr>
      </w:pPr>
      <w:r>
        <w:rPr>
          <w:rFonts w:cs="Arial" w:ascii="Arial" w:hAnsi="Arial"/>
          <w:szCs w:val="24"/>
        </w:rPr>
        <w:t xml:space="preserve">Wichtig für den optimalen Einsatz der ADT ist das Verständnis um die Nebenwirkungen und deren Vermeidung. Der Androgenentzug induziert umgehend einen Knochenabbau. Das trifft auf jede Form des Androgenentzugs zu, bei der es zu einer herabgesetzten Verfügbarkeit von Testosteron oder anderen Androgenen auf der Ebene des Androgenrezeptors kommt. Deshalb werden die chirurgische und die medikamentöse Kastration </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xml:space="preserve">( Orchíektomie ) Ketokonazol, Östrogene, LHRH-Analoga, Antiandrogene und AR Antagonisten alle Knochenabbau induzieren. </w:t>
      </w:r>
    </w:p>
    <w:p>
      <w:pPr>
        <w:pStyle w:val="Normal"/>
        <w:jc w:val="both"/>
        <w:rPr>
          <w:rFonts w:ascii="Arial" w:hAnsi="Arial" w:cs="Arial"/>
          <w:szCs w:val="24"/>
        </w:rPr>
      </w:pPr>
      <w:r>
        <w:rPr>
          <w:rFonts w:cs="Arial" w:ascii="Arial" w:hAnsi="Arial"/>
          <w:b/>
          <w:szCs w:val="24"/>
        </w:rPr>
        <w:t>Folie 20:</w:t>
      </w:r>
    </w:p>
    <w:p>
      <w:pPr>
        <w:pStyle w:val="Normal"/>
        <w:jc w:val="both"/>
        <w:rPr>
          <w:rFonts w:ascii="Arial" w:hAnsi="Arial" w:cs="Arial"/>
          <w:szCs w:val="24"/>
        </w:rPr>
      </w:pPr>
      <w:r>
        <w:rPr>
          <w:rFonts w:cs="Arial" w:ascii="Arial" w:hAnsi="Arial"/>
          <w:szCs w:val="24"/>
        </w:rPr>
        <w:t xml:space="preserve">Der Aktionsmechanismus läuft über die Senkung des Testosteron-Spiegels und des daraus resultierenden Verlustes der Hemmung von Parathormon (PTH). Es resultiert eine Aktivierung von Osteoklasten. Diese Aktivierung der Osteoklasten verstärkt die Knochenresorption. Biologische Endpunkte wie Urin-Deoxypyridinoline (DPD), Urin-N-Telopeptide (uNTx) oder Serumprokollagen Typ 1 Propeptide, Serum NTx oder b-CTx (c-terminale Telopeptide, b-crosslaps) werden ansteigen. </w:t>
      </w:r>
    </w:p>
    <w:p>
      <w:pPr>
        <w:pStyle w:val="Normal"/>
        <w:jc w:val="both"/>
        <w:rPr>
          <w:rFonts w:ascii="Arial" w:hAnsi="Arial" w:cs="Arial"/>
          <w:szCs w:val="24"/>
        </w:rPr>
      </w:pPr>
      <w:r>
        <w:rPr>
          <w:rFonts w:cs="Arial" w:ascii="Arial" w:hAnsi="Arial"/>
          <w:b/>
          <w:szCs w:val="24"/>
        </w:rPr>
        <w:t>Folie 21:</w:t>
      </w:r>
    </w:p>
    <w:p>
      <w:pPr>
        <w:pStyle w:val="Normal"/>
        <w:jc w:val="both"/>
        <w:rPr>
          <w:rFonts w:ascii="Arial" w:hAnsi="Arial" w:cs="Arial"/>
          <w:szCs w:val="24"/>
        </w:rPr>
      </w:pPr>
      <w:r>
        <w:rPr>
          <w:rFonts w:cs="Arial" w:ascii="Arial" w:hAnsi="Arial"/>
          <w:szCs w:val="24"/>
        </w:rPr>
        <w:t xml:space="preserve">Das obige Dia beschreibt das Problem Minimierung der Toxizität und Maximierung der Effektivität. Das ist die Basis des therapeutischen Index (TI), wobei TI = Nutzen für den Patienten : durch Nebenwirkungen der Therapie bedeutet. </w:t>
      </w:r>
    </w:p>
    <w:p>
      <w:pPr>
        <w:pStyle w:val="Normal"/>
        <w:jc w:val="both"/>
        <w:rPr>
          <w:rFonts w:ascii="Arial" w:hAnsi="Arial" w:cs="Arial"/>
          <w:szCs w:val="24"/>
        </w:rPr>
      </w:pPr>
      <w:r>
        <w:rPr>
          <w:rFonts w:cs="Arial" w:ascii="Arial" w:hAnsi="Arial"/>
          <w:b/>
          <w:szCs w:val="24"/>
        </w:rPr>
        <w:t>Folie 22:</w:t>
      </w:r>
    </w:p>
    <w:p>
      <w:pPr>
        <w:pStyle w:val="Normal"/>
        <w:jc w:val="both"/>
        <w:rPr>
          <w:rFonts w:ascii="Arial" w:hAnsi="Arial" w:cs="Arial"/>
          <w:szCs w:val="24"/>
        </w:rPr>
      </w:pPr>
      <w:r>
        <w:rPr>
          <w:rFonts w:cs="Arial" w:ascii="Arial" w:hAnsi="Arial"/>
          <w:szCs w:val="24"/>
        </w:rPr>
        <w:t xml:space="preserve">Dieses Dia zeigt die Behandlungsergebnisse mit einem neuen Medikament, das Bisphosphonaten wie Zometa bezüglich der Reduzierung der SRE’s wie Frakturen, Notwendigkeit für Bestrahlung, Knochenchirurgie oder Kompression des Rückenmarks überlegen ist. Es wäre sehr erstaunlich, wenn Desnosumab Zometa in Bezug auf den Schutz des Knochens vor Metastasen nicht überlegen wäre. Achten Sie auf die Schlussfolgerung bezüglich des Effekts von Desnosumab auf Urin NTx. </w:t>
      </w:r>
    </w:p>
    <w:p>
      <w:pPr>
        <w:pStyle w:val="Normal"/>
        <w:jc w:val="both"/>
        <w:rPr>
          <w:rFonts w:ascii="Arial" w:hAnsi="Arial" w:cs="Arial"/>
          <w:szCs w:val="24"/>
        </w:rPr>
      </w:pPr>
      <w:r>
        <w:rPr>
          <w:rFonts w:cs="Arial" w:ascii="Arial" w:hAnsi="Arial"/>
          <w:b/>
          <w:szCs w:val="24"/>
        </w:rPr>
        <w:t>Folie 23:</w:t>
      </w:r>
    </w:p>
    <w:p>
      <w:pPr>
        <w:pStyle w:val="Normal"/>
        <w:jc w:val="both"/>
        <w:rPr>
          <w:rFonts w:ascii="Arial" w:hAnsi="Arial" w:cs="Arial"/>
          <w:szCs w:val="24"/>
        </w:rPr>
      </w:pPr>
      <w:r>
        <w:rPr>
          <w:rFonts w:cs="Arial" w:ascii="Arial" w:hAnsi="Arial"/>
          <w:szCs w:val="24"/>
        </w:rPr>
        <w:t xml:space="preserve">Auf dem Gebiet der Androgenentzugstherapie kann eine Minimierung der Nebenwirkungen sowie ein höherer therapeutischer Index durch verschiedene Maßnahmen erreicht werden. Diese sind in der Tafel oben abgebildet und in der Januarausgabe von Insights 1999 veröffentlicht. Die Tabelle sollte allerdings bezüglich neuerer Literatur zu dem Androgenentzugssyndrom und weiteren Maßnahmen zur Linderung der Nebenwirkungen des Androgenentzugs ergänzt werden. </w:t>
      </w:r>
    </w:p>
    <w:p>
      <w:pPr>
        <w:pStyle w:val="Normal"/>
        <w:jc w:val="both"/>
        <w:rPr>
          <w:rFonts w:ascii="Arial" w:hAnsi="Arial" w:cs="Arial"/>
          <w:szCs w:val="24"/>
        </w:rPr>
      </w:pPr>
      <w:r>
        <w:rPr>
          <w:rFonts w:cs="Arial" w:ascii="Arial" w:hAnsi="Arial"/>
          <w:b/>
          <w:szCs w:val="24"/>
        </w:rPr>
        <w:t>Folie 24:</w:t>
      </w:r>
    </w:p>
    <w:p>
      <w:pPr>
        <w:pStyle w:val="Normal"/>
        <w:jc w:val="both"/>
        <w:rPr>
          <w:rFonts w:ascii="Arial" w:hAnsi="Arial" w:cs="Arial"/>
          <w:szCs w:val="24"/>
        </w:rPr>
      </w:pPr>
      <w:r>
        <w:rPr>
          <w:rFonts w:cs="Arial" w:ascii="Arial" w:hAnsi="Arial"/>
          <w:szCs w:val="24"/>
        </w:rPr>
        <w:t xml:space="preserve">Dieses Dia ist recht komplex aber verständlich, wenn man einen Punkt nach dem anderen anschaut. Der Ausdruck AIPC (androgenunabhängiges Prostata-Karzinom) ist in Wirklichkeit irreführend. Fast jeder Prostatakrebs ist androgenabhängig - bis zu einem bestimmten Grad. Der kürzlich kreierte Ausdruck CRPC (kastrationsresistenter Prostatakrebs) kann für mich die wichtigen biologischen Fragen nicht ausreichend klären. Schauen Sie sich die Gründe an, warum die CRPC-Definition unzureichend ist oben an. Die Schritte um einen sogenannten AIPC oder CRPC zu definieren werden als Ebene 1 – 3 gezeigt. Ich glaube, dass der Ausdruck ARDPC (Androgenrezeptor dysregulierter Prostatakrebs) genauer ist als die beiden anderen Akronyme. </w:t>
      </w:r>
    </w:p>
    <w:p>
      <w:pPr>
        <w:pStyle w:val="Normal"/>
        <w:jc w:val="both"/>
        <w:rPr>
          <w:rFonts w:ascii="Arial" w:hAnsi="Arial" w:cs="Arial"/>
          <w:szCs w:val="24"/>
        </w:rPr>
      </w:pPr>
      <w:r>
        <w:rPr>
          <w:rFonts w:cs="Arial" w:ascii="Arial" w:hAnsi="Arial"/>
          <w:b/>
          <w:szCs w:val="24"/>
        </w:rPr>
        <w:t>Folie 25:</w:t>
      </w:r>
    </w:p>
    <w:p>
      <w:pPr>
        <w:pStyle w:val="Normal"/>
        <w:jc w:val="both"/>
        <w:rPr>
          <w:rFonts w:ascii="Arial" w:hAnsi="Arial" w:cs="Arial"/>
          <w:szCs w:val="24"/>
        </w:rPr>
      </w:pPr>
      <w:r>
        <w:rPr>
          <w:rFonts w:cs="Arial" w:ascii="Arial" w:hAnsi="Arial"/>
          <w:szCs w:val="24"/>
        </w:rPr>
        <w:t xml:space="preserve">Salvage ( „ rettende“ )  Radikale Prostatektomie (Salvage RP): Ein 53jähriger Patient mit Gleason-Score 9 Prostatakrebs ist unter ADT und Strahlentherapie progredient. Ein Arzt aus einer Universitätsklinik empfahl die Chemotherapie. Ich riet dazu, vorerst eine weitere Aufarbeitung zum Ausschluss von Fernmetastasen durchzuführen. Dies wurde gemacht aber die Auswertung zeigte definitiv nur einen Knoten in der Prostata. Dieser Knoten wurde biopsiert und als Prostatakrebs – Rezidiv  diagnostiziert. Es erfolgte die Salvage radikale Prostatektomie von einem Urologen und Experten. Der Patient war anschließend 6 Jahre rezidivfrei. </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xml:space="preserve">Hoffentlich wird die Zulassung von Provenge bald einen früheren Einsatz der Impftherapie vor einer Chemotherapie ermöglichen. Neue Medikamente wie Apoptone könnten die Zulassung bekommen. (Zu Apoptone: Der Wirkmechanismus beruht auf einer Unterdrückung des Androgenrezeptors und einer Hemmung der zelleigenen Androgensynthese). </w:t>
      </w:r>
    </w:p>
    <w:p>
      <w:pPr>
        <w:pStyle w:val="Normal"/>
        <w:jc w:val="both"/>
        <w:rPr>
          <w:rFonts w:ascii="Arial" w:hAnsi="Arial" w:cs="Arial"/>
          <w:szCs w:val="24"/>
        </w:rPr>
      </w:pPr>
      <w:r>
        <w:rPr>
          <w:rFonts w:cs="Arial" w:ascii="Arial" w:hAnsi="Arial"/>
          <w:b/>
          <w:szCs w:val="24"/>
        </w:rPr>
        <w:t>Folie 27:</w:t>
      </w:r>
    </w:p>
    <w:p>
      <w:pPr>
        <w:pStyle w:val="Normal"/>
        <w:jc w:val="both"/>
        <w:rPr>
          <w:rFonts w:ascii="Arial" w:hAnsi="Arial" w:cs="Arial"/>
          <w:szCs w:val="24"/>
        </w:rPr>
      </w:pPr>
      <w:r>
        <w:rPr>
          <w:rFonts w:cs="Arial" w:ascii="Arial" w:hAnsi="Arial"/>
          <w:szCs w:val="24"/>
        </w:rPr>
        <w:t xml:space="preserve">Bei allen anderen Tumortypen, bei denen eine Hochdosis und eine Niedrigdosis Taxotere-Therapie verglichen wurden waren die Überlebensraten mit der wöchentlichen Chemotherapie am höchsten. Basierend auf meiner Erfahrung mit Hoch- und Niedrigdosis Taxotere-Therapie würde ich mich eindeutig für die niedrig dosierte wöchentliche Therapie entscheiden. </w:t>
      </w:r>
    </w:p>
    <w:p>
      <w:pPr>
        <w:pStyle w:val="Normal"/>
        <w:jc w:val="both"/>
        <w:rPr>
          <w:rFonts w:ascii="Arial" w:hAnsi="Arial" w:cs="Arial"/>
          <w:szCs w:val="24"/>
          <w:lang w:val="en-US"/>
        </w:rPr>
      </w:pPr>
      <w:r>
        <w:rPr>
          <w:rFonts w:cs="Arial" w:ascii="Arial" w:hAnsi="Arial"/>
          <w:b/>
          <w:szCs w:val="24"/>
          <w:lang w:val="en-US"/>
        </w:rPr>
        <w:t>Folie 28:</w:t>
      </w:r>
    </w:p>
    <w:p>
      <w:pPr>
        <w:pStyle w:val="Normal"/>
        <w:jc w:val="both"/>
        <w:rPr>
          <w:rFonts w:ascii="Arial" w:hAnsi="Arial" w:cs="Arial"/>
          <w:szCs w:val="24"/>
        </w:rPr>
      </w:pPr>
      <w:r>
        <w:rPr>
          <w:rFonts w:cs="Arial" w:ascii="Arial" w:hAnsi="Arial"/>
          <w:szCs w:val="24"/>
          <w:lang w:val="en-US"/>
        </w:rPr>
        <w:t xml:space="preserve">Kubota T, Koshizuka K, Williamson E, et al: Ligand for peroxisome proliferator-activated receptor gamma (troglitazone) has potent antitumor effect against human prostate cancer both in vitro and in vivo. Cancer Res 58:3344-3352, 1998. Badawi AF, Eldeen MB, Liu Y, et al: Inhibition of rat mammary gland carcinogenesis by simultaneous targeting of cyclooxygenase-2 and peroxisome proliferator-activated receptor gamma. Cancer Res 64:1181-9, 2004. PMID 14871855. </w:t>
      </w:r>
    </w:p>
    <w:p>
      <w:pPr>
        <w:pStyle w:val="Normal"/>
        <w:spacing w:before="0" w:after="200"/>
        <w:jc w:val="both"/>
        <w:rPr>
          <w:rFonts w:ascii="Arial" w:hAnsi="Arial" w:cs="Arial"/>
          <w:szCs w:val="24"/>
        </w:rPr>
      </w:pPr>
      <w:r>
        <w:rPr>
          <w:rFonts w:cs="Arial" w:ascii="Arial" w:hAnsi="Arial"/>
          <w:szCs w:val="24"/>
        </w:rPr>
      </w:r>
    </w:p>
    <w:sectPr>
      <w:headerReference w:type="default" r:id="rId2"/>
      <w:type w:val="nextPage"/>
      <w:pgSz w:w="11906" w:h="16838"/>
      <w:pgMar w:left="1134" w:right="1134"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mbria" w:ascii="Cambria" w:hAnsi="Cambria"/>
        <w:i/>
        <w:sz w:val="28"/>
      </w:rPr>
      <w:t>Vortrag Darmstadt Deuts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cs="Calibri"/>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7:53:00Z</dcterms:created>
  <dc:creator>Michael Dietz</dc:creator>
  <dc:description/>
  <cp:keywords/>
  <dc:language>en-US</dc:language>
  <cp:lastModifiedBy>Michael Dietz</cp:lastModifiedBy>
  <dcterms:modified xsi:type="dcterms:W3CDTF">2009-05-05T18:39:00Z</dcterms:modified>
  <cp:revision>2</cp:revision>
  <dc:subject/>
  <dc:title/>
</cp:coreProperties>
</file>